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spacing w:lineRule="auto" w:line="360"/>
        <w:ind w:left="708" w:firstLine="708"/>
        <w:rPr/>
      </w:pPr>
      <w:r>
        <w:rPr>
          <w:rFonts w:eastAsia="Arial" w:cs="Arial" w:ascii="Arial" w:hAnsi="Arial"/>
          <w:b/>
          <w:i/>
          <w:sz w:val="22"/>
          <w:szCs w:val="22"/>
          <w:lang w:val="it-IT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it-IT" w:eastAsia="en-US"/>
        </w:rPr>
        <w:t>Acid clorhidric de sinteză 32% şi Hidroxid de sodiu soluţie 100%</w:t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..................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id clorhidric sinteza 32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Hidroxid de sodiu solutie 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GENERAL  ( lei, fara TVA 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va fi inclus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2"/>
          <w:szCs w:val="22"/>
          <w:lang w:val="fr-FR" w:eastAsia="en-US"/>
        </w:rPr>
        <w:t>10 zile de la solicitarea achizitorului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cătorului</w:t>
            </w:r>
            <w:r>
              <w:rPr>
                <w:rFonts w:cs="Arial" w:ascii="Arial" w:hAnsi="Arial"/>
                <w:sz w:val="20"/>
                <w:szCs w:val="20"/>
              </w:rPr>
              <w:t xml:space="preserve"> . (*)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mbalarea, conservarea si livrarea produselor se face conform standardelor de produs, dupa regulile funizorulu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odusele livrate trebuie sa corespunda cerintelor din standardele specificate in caietul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dupa livrarea produselor şi înregistrarea facturii la achizitor, 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in conditii DDP, franco-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8-04-04T06:35:00Z</dcterms:modified>
  <cp:revision>728</cp:revision>
  <dc:subject/>
  <dc:title>DENUMIRE PRODUS</dc:title>
</cp:coreProperties>
</file>